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2361"/>
        <w:gridCol w:w="1294"/>
        <w:gridCol w:w="923"/>
        <w:gridCol w:w="227"/>
        <w:gridCol w:w="1526"/>
        <w:gridCol w:w="2618"/>
        <w:gridCol w:w="291"/>
        <w:gridCol w:w="498"/>
        <w:gridCol w:w="1700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Opća obilježja Europ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ntinent na kojem živimo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3. 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GEO OŠ A.B.7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bjašnjava geografski smještaj i utjecaj geografskoga položaja na razvijenost Europe te opisuje utjecaj Europljana na druge dijelove svijet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granice i geografski smještaj Europe s pomoću geografske kart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geografski položaj Europe i njegove posljedice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Opisuje uz pomoć učitelja dogovornu granicu Europe i Azije te na geografskoj karti definira pojam Euroazija.</w:t>
            </w:r>
          </w:p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ojam Euroazija i na geografskoj karti pokazuje dogovorenu granicu Europe i Azije. Opisuje geografski smještaj i položaj Europe s pomoću geografske karte te navodi primjer utjecaja Europljana u druge dijelove svijeta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Objašnjava s pomoću geografske karte smještaj Europe i utjecaj geografskoga položaja na razvijenost Europe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lang w:val="hr-HR"/>
              </w:rPr>
              <w:t>Objašnjava utjecaj povoljnoga geografskog smještaja i položaja Europe na njezinu razvijenost te opisuje utjecaj Europljana na druge dijelove svijet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na pitanja učitelja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na geografskoj karti svijeta kontinente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na geografskoj karti svijeta u atlasu kontinent na kojem živi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 bilježnicu u čemu se sve razlikuju Europa i Azija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spoređ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voje odgovore s odgovorima ostalih učenika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raspravlj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s učiteljem i ostalim učenicima u razredu o odgovorima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slijepu kartu Europe imena reljefnih uzvišenja/jezera/rijeka/mora/morskih prolaza kojima prolazi granica između Europe i Azij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mena euroazijskih država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h na geografskoj kart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na geografskoj karti svijeta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 toplinske pojasev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dređ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eografski smještaj Europ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kic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karti Europe početni meridijan i sjevernu polarnic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lutke i toplinske pojaseve u kojima se nalazi Europ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što je geografski položaj i kako se određuj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d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eografski položaj Europe 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brazlaž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eografski položaj Europe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ednosti geografskog položaja Europe 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jecaj geografskog položaja Europe na razvijenost Europ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čnost odgovora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 u obliku kviza u digitalnom alatu Genially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, izlazna kartica s pitanjima za provjeru usvojenosti ishoda učenja u digitalnom oblik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, Hrvatski jezik, Matematik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C.3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 iskazuje pozitivna i visoka očekivanja i vjeruje u svoj uspjeh u učenju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C.3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iskazuje interes za različita područja, preuzima odgovornost za svoje učenje i ustraje u učenju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A.3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 Razvija osobne potencijal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r A.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osnovne sastavnice prirodne raznolikosti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Š HJ A.7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čenik čita tekst, izvodi zaključke i tumači značenje tekst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T OŠ A.7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Primjenjuje različite zapise racionalnih brojev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MAT OŠ D.7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 pravokutnome koordinatnom sustavu u ravnini crta točke s racionalnim koordinatama i stvara motive koristeći se njim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,  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ntinent, geografski smještaj, geografski položaj, granice Europ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na pitanja učitelja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na geografskoj karti svijeta kontinente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na geografskoj karti svijeta u atlasu kontinent na kojem živi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„vruće olovke“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 bilježnicu u čemu se sve razlikuju Europa i Azija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spoređ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voje odgovore s odgovorima ostalih učenika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raspravlj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s učiteljem i ostalim učenicima u razredu o odgovorima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vlj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itanja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Što su kontinenti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Navedi imena kontinenata i pokaži ih na geografskoj kart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svijeta u atlas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Koje je ime kontinenta na kojem mi živimo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S kojim je kontinentom, kontinent na kojem mi živimo, povezan u jedinstvenu cjelinu?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učenicima ( metodom „vruće olovke“ u minuti napisati u čemu se sve razlikuju Europa i Azija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loču pojmove koje su učenici metodom „vruće olovke“ zapisali u bilježnicu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enicima o njihovim odgovorima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 naslo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tavne jedinice na ploč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/Europe</w:t>
            </w:r>
          </w:p>
        </w:tc>
      </w:tr>
      <w:tr>
        <w:trPr>
          <w:trHeight w:val="12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na unaprijed pripremljenoj karti Europe  (Prilog 1.) uz pomoć karte Europe u atlasu na str. 46.-47. i teksta u udžbeniku na str. 9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mena reljefnih uzvišenja/jezera/rijeka/mora/morskih prolaza kojima prolazi granica između Europe i Azij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z pomoć političke karte Europe u atlasu na str. 48.-49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mena euroazijskih država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h na geografskoj kart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i demonstracije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čnost odgovor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demonstracije i razgovora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na geografskoj karti svijeta u atlasu str. 6.-7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 toplinske pojasev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uz pomoć karte Europe u atlasu na str. 46.-47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dređ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eografski smještaj Europ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a karti Europe uz pomoć karte Europe u  atlasu na str. 46.- 47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kic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četni meridijan i sjevernu polarnic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pokazuje na geografskoj karti Europe u atlasu polutke i toplinske pojaseve u kojima se nalazi Europ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i demonstracije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čnost odgovor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što je geografski položaj i kako se određuj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d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eografski položaj Europe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brazlaž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eografski položaj Europe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ednosti geografskog položaja Europe t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jecaj geografskog položaja Europe na razvijenost Europ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naprijed pripremljenu slijepu kartu Europe (Prilog 1.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na školsku ploču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dje su granice Europe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z pomoć karte Europe u atlasu na str. 46.-47. na slijepoj karti Europe na prazne crte upiši imena reljefnih uzvišenja/jezera/rijeka/mora/morskih prolaza kojima prolazi granica između Europe i Azije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z pomoć političke karte Europe u atlasu na str. 48.-49. navedi imena država koje se dijelom nalaze u Europi, a dijelom u Aziji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čke odgovor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i demonstracije na zidnoj geografskoj karti svijet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kaz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plinske pojasev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demonstracije i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ako se određuje geografski smještaj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z pomoć karte Europe u atlasu na str. 46.-47. odredi geografski smještaj Europ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demonstracije i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učeničkih odgovor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efin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ografski položaj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za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ak učenicima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piši geografski položaj Europ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demonstracije i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učeničkih odgovora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/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ijep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 u obliku kviza u digitalnom alatu Genially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ućuje učenike na kviz u digitalnom alatu Genial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tinent na kojem živim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uroazija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opnena cjelina Europe i Azij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nica Europe i Azije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rje Ural, rijeka Ural, Kaspijsko jezero, Kavkaz, prolazo Bospor i Dardane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10025" cy="3578225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0025" cy="357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euroazijske države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Turska, Ruska Federacija, Kazahstan, Azerbajdžan, Gruzi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geografski smještaj Europe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jeverna, istočna i zapadna polutk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eografski položaj Europe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volja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redište kopnene polutk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81630</wp:posOffset>
                      </wp:positionH>
                      <wp:positionV relativeFrom="paragraph">
                        <wp:posOffset>60960</wp:posOffset>
                      </wp:positionV>
                      <wp:extent cx="561975" cy="133350"/>
                      <wp:effectExtent l="5715" t="7620" r="1143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133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54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226.9pt;margin-top:4.8pt;width:44.2pt;height:10.4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05755</wp:posOffset>
                      </wp:positionH>
                      <wp:positionV relativeFrom="paragraph">
                        <wp:posOffset>41910</wp:posOffset>
                      </wp:positionV>
                      <wp:extent cx="581025" cy="142875"/>
                      <wp:effectExtent l="5715" t="8890" r="11430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142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16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5.65pt;margin-top:3.3pt;width:45.7pt;height:11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metno povoljan položaj Europe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tiče uspješno gospodarstvo                  Europa jedno od gospodarski najrazvijenijih dijelova svijet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lazna kartica u digitalnom alatu Genially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grafičkog mjerila na karti Europe u atlasu izračunaj stvarnu udaljenost u km između krajnjih točaka Europ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Pokaži na geografskoj karti Europe granicu Europe i Azij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Navedi jedan primjer države koja se dijelom nalazi u Europi, a dijelom u Azi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Navedi i na geografskoj karti Europe pokaži polutke i toplinske pojaseve u kojima se nalazi Europ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straži imena i geografske koordinate krajnjih točaka Europe. Na slijepoj karti Europe označi krajnje točke i pored njihovih imena upiši i njihove geografske koordina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geografija.hr/nordkapp-najsjevernija-tocka-europe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pristupljeno 08.03.2021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lazna kartica u obliku kviza u digitalnom alatu Geniall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451dc8b67e9d0d42b62122/interactive-content-kontinent-na-kojem-zivimo</w:t>
              </w:r>
            </w:hyperlink>
          </w:p>
        </w:tc>
      </w:tr>
    </w:tbl>
    <w:p>
      <w:pPr>
        <w:pStyle w:val="Normal"/>
        <w:rPr/>
      </w:pPr>
      <w:bookmarkStart w:id="0" w:name="_Hlk14504675"/>
      <w:bookmarkEnd w:id="0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4504675"/>
      <w:bookmarkStart w:id="2" w:name="_Hlk14504675"/>
      <w:bookmarkEnd w:id="2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log 1.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125085" cy="45732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457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30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eografija.hr/nordkapp-najsjevernija-tocka-europe/" TargetMode="External"/><Relationship Id="rId4" Type="http://schemas.openxmlformats.org/officeDocument/2006/relationships/hyperlink" Target="https://view.genial.ly/60451dc8b67e9d0d42b62122/interactive-content-kontinent-na-kojem-zivimo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9:36:00Z</dcterms:created>
  <dc:creator>Jasna</dc:creator>
  <dc:description/>
  <cp:keywords/>
  <dc:language>en-US</dc:language>
  <cp:lastModifiedBy>Vinko Balaško</cp:lastModifiedBy>
  <dcterms:modified xsi:type="dcterms:W3CDTF">2021-04-08T14:30:00Z</dcterms:modified>
  <cp:revision>12</cp:revision>
  <dc:subject/>
  <dc:title/>
</cp:coreProperties>
</file>